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Критерии оценивания работы в проекте </w:t>
      </w:r>
      <w:r>
        <w:rPr>
          <w:rFonts w:ascii="Times New Roman" w:hAnsi="Times New Roman"/>
          <w:i/>
          <w:sz w:val="28"/>
          <w:szCs w:val="28"/>
        </w:rPr>
        <w:t>«</w:t>
      </w:r>
      <w:r>
        <w:rPr>
          <w:rFonts w:cs="Arial" w:ascii="Arial" w:hAnsi="Arial"/>
          <w:i/>
          <w:iCs/>
          <w:sz w:val="24"/>
          <w:szCs w:val="24"/>
        </w:rPr>
        <w:t>Игра Ним (двоичная система счисления)</w:t>
      </w:r>
      <w:r>
        <w:rPr>
          <w:rFonts w:ascii="Times New Roman" w:hAnsi="Times New Roman"/>
          <w:i/>
          <w:sz w:val="28"/>
          <w:szCs w:val="28"/>
        </w:rPr>
        <w:t>»</w:t>
      </w:r>
    </w:p>
    <w:tbl>
      <w:tblPr>
        <w:tblW w:w="100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6"/>
        <w:gridCol w:w="2346"/>
        <w:gridCol w:w="234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шение пробл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формулирова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блем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анализированы её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чин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анализиров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ы с позиц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анов на будущее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ует система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исании основ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озненные све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ализация задач основ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формулирова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потеза, поставле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чи. Четко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этапно раскры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п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 задач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сутствует система 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исании основ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озненные све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ативный матери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держанию, дополня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ю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лекателен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торяет информ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достаток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груз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ациям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ации яв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достаточно или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ет теме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чны, обоснован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учны, соответству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и и задачам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сновно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чам, представлены бессистемно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уют или не связ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 целью, задачам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ами работ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ригинальность и логичность построени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целостна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чна, оригинальн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явля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илятивной, е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ственный вкла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ка излож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нелогичн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мбурна. Собствен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сли и результа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ее впечатление об оформлении презен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формление логично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стетично,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тиворечи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держан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и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формление выполнено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ем лог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ачи материала. Ст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влекает от содерж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формление безвкусно,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ет содержа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 единого стил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иски, таблицы, схемы, диа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роен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ы корректно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роен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ы корректно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ение затруднено или невозможн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ём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тимален д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рмальн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риятия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ного информ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ишком большой объ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стная презент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ая речь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блирует текс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я уда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держив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ление (чере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ные фото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ы, схем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зисы). Выступ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гко восприним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удиторией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огда выступ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блирует презент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рагментар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пользу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афические способ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ов. В основн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ление интересно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жно восприним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ление. Слайд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днообразны. Устн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ление дублир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ю на слайдах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 WIKI-стать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чное и полн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 в проек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иллюстрирова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ны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тографиям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хемами. Прави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деланы внеш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сылки на Интернет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, грамот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казаны печат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 информ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татье использов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утренние ссылки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раскрыта, текс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статочно легк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ется, приме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атирование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деланы ссылки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раскрыта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остью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38:00Z</dcterms:created>
  <dc:creator>26529</dc:creator>
  <dc:description/>
  <dc:language>en-US</dc:language>
  <cp:lastModifiedBy/>
  <dcterms:modified xsi:type="dcterms:W3CDTF">2010-06-03T16:38:00Z</dcterms:modified>
  <cp:revision>2</cp:revision>
  <dc:subject/>
  <dc:title>Критерии оценивания работы в проекте «Игра Ним (двоичная система счисления)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2</vt:lpwstr>
  </property>
</Properties>
</file>